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zak.:</w:t>
        <w:tab/>
        <w:t>294/19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sz w:val="22"/>
        </w:rPr>
        <w:t>Název akce:</w:t>
        <w:tab/>
      </w:r>
      <w:r>
        <w:rPr>
          <w:rFonts w:cs="Arial" w:ascii="Arial" w:hAnsi="Arial"/>
          <w:b/>
          <w:sz w:val="22"/>
          <w:lang w:eastAsia="ar-SA"/>
        </w:rPr>
        <w:t>VT – Teplá dolní – opevnění svahu toku v Bečově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eň:</w:t>
        <w:tab/>
        <w:t>DSJ</w:t>
        <w:tab/>
        <w:tab/>
        <w:tab/>
        <w:t>Příloha G</w:t>
      </w:r>
    </w:p>
    <w:p>
      <w:pPr>
        <w:pStyle w:val="Normal"/>
        <w:spacing w:lineRule="exact" w:line="28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 xml:space="preserve">G. HAVARIJNÍ plán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pro dobu stavb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16" w:leader="none"/>
        </w:tabs>
        <w:spacing w:lineRule="exact" w:line="28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299720</wp:posOffset>
                </wp:positionV>
                <wp:extent cx="97980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94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1.15pt;mso-wrap-distance-left:9.05pt;mso-wrap-distance-right:9.05pt;mso-wrap-distance-top:0pt;mso-wrap-distance-bottom:0pt;margin-top:2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294/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71" w:hanging="990"/>
        <w:rPr/>
      </w:pPr>
      <w:r>
        <w:rPr>
          <w:b/>
        </w:rPr>
        <w:t xml:space="preserve"> </w:t>
      </w:r>
      <w:r>
        <w:rPr>
          <w:b/>
        </w:rPr>
        <w:t>AZ CONSULT, spol. s r.o.</w: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100965</wp:posOffset>
                </wp:positionV>
                <wp:extent cx="979805" cy="26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V.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1.15pt;mso-wrap-distance-left:9.05pt;mso-wrap-distance-right:9.05pt;mso-wrap-distance-top:0pt;mso-wrap-distance-bottom:0pt;margin-top:7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V.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/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pBdr>
          <w:bottom w:val="single" w:sz="6" w:space="1" w:color="000000"/>
        </w:pBdr>
        <w:spacing w:lineRule="exact" w:line="287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rFonts w:cs="Arial" w:ascii="Arial" w:hAnsi="Arial"/>
          <w:sz w:val="22"/>
        </w:rPr>
        <w:t>Ústí nad Labem</w:t>
        <w:tab/>
        <w:t xml:space="preserve">                       Vypracoval: 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ěten 2021</w:t>
        <w:tab/>
        <w:t xml:space="preserve">                       Patrik Malovec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keepNext w:val="false"/>
        <w:tabs>
          <w:tab w:val="clear" w:pos="7230"/>
          <w:tab w:val="left" w:pos="-720" w:leader="none"/>
        </w:tabs>
        <w:ind w:left="360" w:hanging="360"/>
        <w:rPr/>
      </w:pPr>
      <w:r>
        <w:rPr/>
        <w:t>Identifikační úda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832" w:hanging="2832"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</w:rPr>
        <w:t xml:space="preserve">Název stavby: </w:t>
        <w:tab/>
      </w:r>
      <w:r>
        <w:rPr>
          <w:rFonts w:cs="Arial" w:ascii="Arial" w:hAnsi="Arial"/>
          <w:b/>
          <w:sz w:val="24"/>
          <w:szCs w:val="24"/>
          <w:lang w:eastAsia="ar-SA"/>
        </w:rPr>
        <w:t>VT Teplá – opevnění svahu toku v Bečově</w:t>
      </w:r>
    </w:p>
    <w:p>
      <w:pPr>
        <w:pStyle w:val="TextBody"/>
        <w:spacing w:lineRule="auto" w:line="288"/>
        <w:ind w:left="2832" w:right="-68" w:hanging="2832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</w:rPr>
        <w:t>Účel stavby:</w:t>
        <w:tab/>
      </w:r>
      <w:r>
        <w:rPr>
          <w:rFonts w:cs="Arial" w:ascii="Arial" w:hAnsi="Arial"/>
          <w:szCs w:val="24"/>
          <w:lang w:val="cs-CZ"/>
        </w:rPr>
        <w:t>Opevnění svahu koryta toku</w:t>
      </w:r>
    </w:p>
    <w:p>
      <w:pPr>
        <w:pStyle w:val="TextBody"/>
        <w:spacing w:lineRule="auto" w:line="288"/>
        <w:ind w:right="-68" w:hanging="0"/>
        <w:rPr/>
      </w:pPr>
      <w:r>
        <w:rPr>
          <w:rFonts w:cs="Arial" w:ascii="Arial" w:hAnsi="Arial"/>
          <w:i/>
        </w:rPr>
        <w:t>Charakter stavby:</w:t>
      </w:r>
      <w:r>
        <w:rPr>
          <w:rFonts w:cs="Arial" w:ascii="Arial" w:hAnsi="Arial"/>
        </w:rPr>
        <w:tab/>
        <w:tab/>
        <w:t xml:space="preserve">trvalá </w:t>
      </w:r>
    </w:p>
    <w:p>
      <w:pPr>
        <w:pStyle w:val="TextBody"/>
        <w:spacing w:lineRule="auto" w:line="288"/>
        <w:ind w:left="2832" w:right="-68" w:hanging="2832"/>
        <w:rPr>
          <w:rFonts w:ascii="Arial" w:hAnsi="Arial" w:cs="Arial"/>
          <w:lang w:val="cs-CZ"/>
        </w:rPr>
      </w:pPr>
      <w:r>
        <w:rPr>
          <w:rFonts w:cs="Arial" w:ascii="Arial" w:hAnsi="Arial"/>
          <w:i/>
        </w:rPr>
        <w:t>Místo stavby:</w:t>
      </w:r>
      <w:r>
        <w:rPr>
          <w:rFonts w:cs="Arial" w:ascii="Arial" w:hAnsi="Arial"/>
        </w:rPr>
        <w:t xml:space="preserve">           </w:t>
        <w:tab/>
      </w:r>
      <w:r>
        <w:rPr>
          <w:rFonts w:cs="Arial" w:ascii="Arial" w:hAnsi="Arial"/>
          <w:szCs w:val="24"/>
          <w:lang w:val="cs-CZ"/>
        </w:rPr>
        <w:t>Bečov nad Teplou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atastrální území: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  <w:tab/>
      </w:r>
      <w:r>
        <w:rPr>
          <w:rFonts w:cs="Arial" w:ascii="Arial" w:hAnsi="Arial"/>
          <w:sz w:val="24"/>
          <w:szCs w:val="24"/>
        </w:rPr>
        <w:t>Bečov nad Teplou</w:t>
      </w:r>
    </w:p>
    <w:p>
      <w:pPr>
        <w:pStyle w:val="TextBody"/>
        <w:spacing w:lineRule="auto" w:line="288"/>
        <w:ind w:right="-68" w:hanging="0"/>
        <w:rPr>
          <w:rFonts w:ascii="Arial" w:hAnsi="Arial" w:cs="Arial"/>
          <w:lang w:val="cs-CZ"/>
        </w:rPr>
      </w:pPr>
      <w:r>
        <w:rPr>
          <w:rFonts w:cs="Arial" w:ascii="Arial" w:hAnsi="Arial"/>
          <w:i/>
        </w:rPr>
        <w:t>Okres:</w:t>
        <w:tab/>
        <w:tab/>
        <w:tab/>
        <w:tab/>
      </w:r>
      <w:r>
        <w:rPr>
          <w:rFonts w:cs="Arial" w:ascii="Arial" w:hAnsi="Arial"/>
          <w:lang w:val="cs-CZ"/>
        </w:rPr>
        <w:t>Karlovy Vary</w:t>
      </w:r>
    </w:p>
    <w:p>
      <w:pPr>
        <w:pStyle w:val="TextBody"/>
        <w:spacing w:lineRule="auto" w:line="288"/>
        <w:ind w:right="-68" w:hanging="0"/>
        <w:rPr>
          <w:rFonts w:ascii="Arial" w:hAnsi="Arial" w:cs="Arial"/>
          <w:lang w:val="cs-CZ"/>
        </w:rPr>
      </w:pPr>
      <w:r>
        <w:rPr>
          <w:rFonts w:cs="Arial" w:ascii="Arial" w:hAnsi="Arial"/>
          <w:i/>
        </w:rPr>
        <w:t>Kraj :</w:t>
      </w:r>
      <w:r>
        <w:rPr>
          <w:rFonts w:cs="Arial" w:ascii="Arial" w:hAnsi="Arial"/>
        </w:rPr>
        <w:t xml:space="preserve">             </w:t>
        <w:tab/>
        <w:tab/>
      </w:r>
      <w:r>
        <w:rPr>
          <w:rFonts w:cs="Arial" w:ascii="Arial" w:hAnsi="Arial"/>
          <w:lang w:val="cs-CZ"/>
        </w:rPr>
        <w:t>Karlovarský</w:t>
      </w:r>
    </w:p>
    <w:p>
      <w:pPr>
        <w:pStyle w:val="TextBody"/>
        <w:spacing w:lineRule="auto" w:line="288"/>
        <w:ind w:right="-68" w:hanging="0"/>
        <w:rPr>
          <w:rFonts w:ascii="Arial" w:hAnsi="Arial" w:cs="Arial"/>
          <w:highlight w:val="yellow"/>
          <w:lang w:val="cs-CZ"/>
        </w:rPr>
      </w:pPr>
      <w:r>
        <w:rPr>
          <w:rFonts w:cs="Arial" w:ascii="Arial" w:hAnsi="Arial"/>
          <w:highlight w:val="yellow"/>
          <w:lang w:val="cs-CZ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24"/>
        </w:rPr>
        <w:t>Povodí Ohře, s.p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Bezručova 4219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30 03 Chomutov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spacing w:lineRule="auto" w:line="288"/>
        <w:ind w:right="-68" w:hanging="0"/>
        <w:rPr>
          <w:rFonts w:ascii="Arial" w:hAnsi="Arial" w:cs="Arial"/>
        </w:rPr>
      </w:pPr>
      <w:r>
        <w:rPr>
          <w:rFonts w:cs="Arial" w:ascii="Arial" w:hAnsi="Arial"/>
          <w:i/>
        </w:rPr>
        <w:t>Zpracovatel: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Z Consult spol. s r.o.</w:t>
      </w:r>
    </w:p>
    <w:p>
      <w:pPr>
        <w:pStyle w:val="TextBody"/>
        <w:spacing w:lineRule="auto" w:line="288"/>
        <w:ind w:right="-68" w:hanging="0"/>
        <w:rPr/>
      </w:pPr>
      <w:r>
        <w:rPr>
          <w:rFonts w:cs="Arial" w:ascii="Arial" w:hAnsi="Arial"/>
        </w:rPr>
        <w:tab/>
        <w:tab/>
        <w:tab/>
        <w:tab/>
        <w:t>Klíšská 12</w:t>
      </w:r>
    </w:p>
    <w:p>
      <w:pPr>
        <w:pStyle w:val="TextBody"/>
        <w:spacing w:lineRule="auto" w:line="288"/>
        <w:ind w:right="-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  <w:t>400 01 Ústí nad Labem</w:t>
      </w:r>
    </w:p>
    <w:p>
      <w:pPr>
        <w:pStyle w:val="TextBody"/>
        <w:spacing w:lineRule="auto" w:line="288"/>
        <w:ind w:right="-6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O: 44567430, DIČ: CZ 44567430</w:t>
      </w:r>
    </w:p>
    <w:p>
      <w:pPr>
        <w:pStyle w:val="Normal"/>
        <w:ind w:left="2835" w:hanging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"/>
        <w:spacing w:lineRule="auto" w:line="288"/>
        <w:ind w:right="-68" w:hanging="0"/>
        <w:rPr>
          <w:rFonts w:ascii="Arial" w:hAnsi="Arial" w:cs="Arial"/>
          <w:lang w:val="cs-CZ"/>
        </w:rPr>
      </w:pPr>
      <w:r>
        <w:rPr>
          <w:rFonts w:cs="Arial" w:ascii="Arial" w:hAnsi="Arial"/>
          <w:i/>
        </w:rPr>
        <w:t>Zakázkové číslo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cs-CZ"/>
        </w:rPr>
        <w:t>294/19</w:t>
      </w:r>
    </w:p>
    <w:p>
      <w:pPr>
        <w:pStyle w:val="Normal"/>
        <w:jc w:val="both"/>
        <w:rPr>
          <w:rFonts w:ascii="Arial" w:hAnsi="Arial" w:cs="Arial"/>
          <w:sz w:val="24"/>
          <w:highlight w:val="yellow"/>
          <w:lang w:val="cs-CZ"/>
        </w:rPr>
      </w:pPr>
      <w:r>
        <w:rPr>
          <w:rFonts w:cs="Arial" w:ascii="Arial" w:hAnsi="Arial"/>
          <w:sz w:val="24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highlight w:val="yellow"/>
        </w:rPr>
      </w:pPr>
      <w:r>
        <w:rPr>
          <w:rFonts w:cs="Arial" w:ascii="Arial" w:hAnsi="Arial"/>
          <w:color w:val="3366FF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Správce vodního toku: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Povodí Ohře, státní podnik</w:t>
      </w:r>
    </w:p>
    <w:p>
      <w:pPr>
        <w:pStyle w:val="Normal"/>
        <w:tabs>
          <w:tab w:val="clear" w:pos="709"/>
          <w:tab w:val="left" w:pos="2955" w:leader="none"/>
        </w:tabs>
        <w:jc w:val="both"/>
        <w:rPr>
          <w:rFonts w:ascii="Arial" w:hAnsi="Arial" w:cs="Arial"/>
          <w:color w:val="3366FF"/>
          <w:sz w:val="24"/>
          <w:highlight w:val="yellow"/>
          <w:u w:val="single"/>
        </w:rPr>
      </w:pPr>
      <w:r>
        <w:rPr>
          <w:rFonts w:cs="Arial" w:ascii="Arial" w:hAnsi="Arial"/>
          <w:color w:val="3366FF"/>
          <w:sz w:val="24"/>
          <w:highlight w:val="yellow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color w:val="3366FF"/>
          <w:sz w:val="24"/>
          <w:highlight w:val="yellow"/>
          <w:u w:val="single"/>
        </w:rPr>
      </w:pPr>
      <w:r>
        <w:rPr>
          <w:rFonts w:cs="Arial" w:ascii="Arial" w:hAnsi="Arial"/>
          <w:color w:val="3366FF"/>
          <w:sz w:val="24"/>
          <w:highlight w:val="yellow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chválení příslušným vodoprávním úřadem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ěstský úřad Karlovy Vary</w:t>
      </w:r>
      <w:r>
        <w:rPr>
          <w:rFonts w:cs="Arial" w:ascii="Arial" w:hAnsi="Arial"/>
        </w:rPr>
        <w:t>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……………………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ítko:</w:t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tabs>
          <w:tab w:val="clear" w:pos="7230"/>
          <w:tab w:val="left" w:pos="-720" w:leader="none"/>
        </w:tabs>
        <w:ind w:left="502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pis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opevnění svahu zajišťujících ochranu břehů toku Teplá proti vymílání břehů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Opevnění břehů kamennou rovnaninou sestává z filtrační geotextilie s ochrannou štěrkovou vrstvou, a dále ze dvou vrstev lomového kamene s urovnaným lícem. Opevnění břehů bude zhotoveno z lomového kamene (čedič). Spodní vrstva kamenné rovnaniny bude zhotovena z kamene o velikosti zrna 0,2 - 0,3 m, která bude provázána s lícovou vrstvou složenou z lomového kamene o velikosti zrna 0,3 – 0,4 m. Sklon líce opevnění břehů je navržen 1:1,25. V rámci stavby budou prováděny terénní úpravy s následným osetím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keepNext w:val="false"/>
        <w:tabs>
          <w:tab w:val="clear" w:pos="7230"/>
          <w:tab w:val="left" w:pos="-720" w:leader="none"/>
        </w:tabs>
        <w:ind w:left="502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atření k ochraně životního prostředí ve stadiu realizace stavby</w:t>
      </w:r>
    </w:p>
    <w:p>
      <w:pPr>
        <w:pStyle w:val="TextBodyIndent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ab/>
        <w:t>Pro stavbu je nutné kácení vzrostlé zeleně, která zasahuje do prostoru navrhovaných úprav.</w:t>
      </w:r>
      <w:r>
        <w:rPr>
          <w:rFonts w:cs="Arial" w:ascii="Arial" w:hAnsi="Arial"/>
          <w:sz w:val="24"/>
          <w:szCs w:val="24"/>
        </w:rPr>
        <w:t xml:space="preserve"> Stromy v bezprostřední blízkosti stavby, které nejsou určeny ke kácení, budou po dobu provádění stavby chráněny před poškozením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finice havárie jakosti vod dle § 40 zákona č. 254/2001 Sb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Havárií je mimořádné závažné zhoršení nebo mimořádné závažné ohrožení jakosti povrchových nebo podzemních vod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havárii se vždy považují případy závažného zhoršení nebo mimořádného ohrožení jakosti povrchových nebo podzemních vod ropnými látkami, zvlášť nebezpečnými látkami, popř.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le se za havárii považují případy technických poruch a závad zařízení k zachycování, skladování, dopravě a odkládání látek uvedených v odstavci 2, pokud takovému vniknutí předcházejí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1"/>
        </w:numPr>
        <w:rPr/>
      </w:pPr>
      <w:r>
        <w:rPr/>
        <w:t>3.1 HLÁŠENÍ A ČINNOST PŘI HAVÁRI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vzniku nebo zjištění čistotářské havárie je nutno provést okamžitě taková opatření, aby nedošlo k úniku závadné látky do povrchových nebo podzemních vod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roveň je třeba ihned havárii nahlásit správci povodí (na vodohospodářský dispečink), HZS nebo Policii ČR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ojení na uvedené orgány a organizace je uvedeno v příloze 1b. 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árii hlásí ten, kdo ji způsobil nebo zjistil, nejvhodnějším a nejrychlejším způsobem některé z výše uvedených institucí, která přebírá automaticky další ohlašovací povinnost, pokud není dohodnuto jina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časné zjištění a ohlášení je jedním z nejdůležitějších faktorů, které mají vliv na rozsah následků havárie a účinnost zásahu havarijních jednotek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škerá zařízení znečištěná ropnými látkami musí být po skončení havárie očištěna, znečištěné zeminy a nasáklé sorbety musí být odstraněny a likvidovány v souladu s předpisy.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  <w:highlight w:val="yellow"/>
          <w:u w:val="single"/>
        </w:rPr>
      </w:pPr>
      <w:r>
        <w:rPr>
          <w:rFonts w:cs="Arial" w:ascii="Arial" w:hAnsi="Arial"/>
          <w:color w:val="3366FF"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lášení má obsahovat tyto údaje (pokud jsou známy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 vzniku havárie a jejího zjišt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é označení místa (včetně názvu znečištěného, popř. ohroženého vodního toku, apod.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znaky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a množství znečišťující látk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ce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debraných vzorcí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údaje o provedených opatření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hlašovateli (jméno, adresa, telefonní čísl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u byla havárie ohlášena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alší specifické údaje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– li jednoznačně jasné, kdo havárii způsobil, je nutno odebrat vzorky znečišťující látky, znečištěné vody a pozadí (profil nad místem zjištěného nebo předpokládaného vniknutí znečištění do toku). To má značný vliv na prokázání původce a rozsahu havárie. Při odběru vzorků je nutno zajistit přítomnost hodnověrného svědka (nejlépe Policie ČR nebo pracovníka vodoprávního úřadu, ČIŽP apod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ároveň je nutno zahájit okamžitě práce na omezení škodlivých následků havárie, resp. Učinit taková opatření, aby nemohlo dojít k znečištění povrchových a podzemních vo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ři vzniku havárie a sanačním zásahu se zhotovitel řídí pokyny vodoprávního úřadu (OŽP MěÚ) ČIŽP a správce povodí a toku. Dále se řídí ustanoveními tohoto havarijního plánu. V případě nebezpečí z prodlení přistoupí zhotovitel k realizaci neodkladných opatření dle situace a vlastního uvážení s cílem minimalizovat škody a následky havár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evším je nutno zabránit, popřípadě omezit únik znečišťujících látek do povrchových a podzemních vod a zahájit odstraňování znečištění (např. pomocí norných stěn, sorpčních prostředků, balíků slámy apod. za pomoci různého nářadí a náčiní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sbíraný produkt je nutno ukládat do vhodných nádob, popřípadě vybudovat taková zařízení, aby nemohlo dojít k následnému znečištění (jímka s fólií, sudy apod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 normálních okolností není nebezpečí úniku ropných látek, pouze v případě prasknutí hydraulických hadic dopravních prostředků nebo stavebních strojů (zcela ojediněle) nebo při převrácení nákladního automobilu (za normální situace nepřichází v úvahu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případě havárie, to jest při úniku hydraulického oleje nebo nafty, bude způsob likvidace záležet na rozsahu havárie. Při malém rozsahu je možno zasažené místo zasypat vapexem a shrabat, případně nasát ropnou látku do fibroilové textilie. V případě, že kontaminující látka již vnikla do zeminy, je nutno zasaženou zeminu neprodleně odtěžit a odvést na skládku určenou referátem životního prostředí nebo do nejbližšího zařízení na čištění kontaminovaných zemin.</w:t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V případě, že by bylo nutno na vodoteči zřídit nornou stěnu při větším rozsahu havárie, je třeba spolupracovat se správcem toku a s Českou inspekcí životního prostředí.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  <w:highlight w:val="yellow"/>
          <w:u w:val="single"/>
        </w:rPr>
      </w:pPr>
      <w:r>
        <w:rPr>
          <w:rFonts w:cs="Arial" w:ascii="Arial" w:hAnsi="Arial"/>
          <w:color w:val="3366FF"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vinnosti při havárii dle § 41 zákona č. 254/2001 Sb. O vodách</w:t>
      </w:r>
    </w:p>
    <w:p>
      <w:pPr>
        <w:pStyle w:val="Heading2"/>
        <w:numPr>
          <w:ilvl w:val="1"/>
          <w:numId w:val="1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numPr>
          <w:ilvl w:val="1"/>
          <w:numId w:val="11"/>
        </w:numPr>
        <w:rPr/>
      </w:pPr>
      <w:r>
        <w:rPr/>
        <w:t>1. Ten, kdo způsobil havárii (dále jen „původce havárie“) je povinen činit bezprostřední opatření k odstraňování příčin a následků havárie. Přitom se řídí havarijním plánem, popřípadě pokyny vodoprávního úřadu a České inspekce životního prostředí.</w:t>
      </w:r>
    </w:p>
    <w:p>
      <w:pPr>
        <w:pStyle w:val="Heading2"/>
        <w:numPr>
          <w:ilvl w:val="1"/>
          <w:numId w:val="11"/>
        </w:numPr>
        <w:rPr/>
      </w:pPr>
      <w:r>
        <w:rPr/>
        <w:t>2. Kdo způsobí nebo zjistí havárii, je povinen ji neprodleně hlásit správci povodí (na vodohospodářský dispečink), hasičskému záchrannému sboru České republiky nebo jednotkám požární ochrany nebo Policii České republiky.</w:t>
      </w:r>
    </w:p>
    <w:p>
      <w:pPr>
        <w:pStyle w:val="Heading2"/>
        <w:numPr>
          <w:ilvl w:val="1"/>
          <w:numId w:val="11"/>
        </w:numPr>
        <w:rPr/>
      </w:pPr>
      <w:r>
        <w:rPr/>
        <w:t>3. Správce povodí, hasičský záchranný sbor České republiky a Policie České republiky jsou povinni neprodleně informovat o jim nahlášené havárii příslušný vodoprávní úřad a Českou inspekci životního prostředí, která bude o havárii, k níž došlo v ochranných pásmech přírodních léčivých zdrojů a zdrojů přírodních minerálních vod, informovat též Ministerstvo zdravotnictví. Řízení prací při zneškodňování havárií přísluší vodoprávnímu úřadu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ředpis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on č. 254/2001 Sb., o vodách a změně některých zákonů (vodní zákon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áška č. 450/2005 Sb., o náležitostech nakládání se závadnými látkami a náležitostech havarijního plánů, způsobu a rozsahu hlášení havárií, jejich zneškodňování a odstraňování jejich škodlivých násl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Nařízení vlády ČR č.401/2015 Sb. O ukazatelích a hodnotách přípustného znečištění povrchových vod a odpadních vod, náležitostech povolení k vypuštění odpadních vod do vod povrchových a do kanalizací a o citlivých oblaste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34 15 „objekty pro manipulaci s ropnými látkami a jejich skladování“</w:t>
      </w:r>
    </w:p>
    <w:p>
      <w:pPr>
        <w:pStyle w:val="Normal"/>
        <w:ind w:left="360" w:hanging="0"/>
        <w:jc w:val="both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11"/>
        </w:numPr>
        <w:rPr/>
      </w:pPr>
      <w:r>
        <w:rPr/>
        <w:t>3.2 PROSTŘEDKY URČENÉ K ODSTRANĚNÍ NÁSLEDKŮ HAVÁRIE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Je třeba mít trvale k dispozici řezivo (prkna, fošny, kůly), sorbenty (Vapex, hydrofobní sorpční drť), nádoby na sesbíraný produkt, nářadí (lopata, krumpáč, sekyra, pila, palice), nafukovací norná stěna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pční drť</w:t>
      </w:r>
      <w:r>
        <w:rPr>
          <w:rFonts w:cs="Arial" w:ascii="Arial" w:hAnsi="Arial"/>
          <w:sz w:val="24"/>
          <w:szCs w:val="24"/>
        </w:rPr>
        <w:t xml:space="preserve"> – vhodná pro likvidaci ropných havárií na silnici – 1 balení (10kg)</w:t>
      </w:r>
    </w:p>
    <w:p>
      <w:pPr>
        <w:pStyle w:val="Heading2"/>
        <w:numPr>
          <w:ilvl w:val="1"/>
          <w:numId w:val="11"/>
        </w:numPr>
        <w:rPr/>
      </w:pPr>
      <w:r>
        <w:rPr>
          <w:rFonts w:cs="Arial" w:ascii="Arial" w:hAnsi="Arial"/>
          <w:b/>
        </w:rPr>
        <w:t xml:space="preserve">Hydrofobní rašelinová sorpční drť </w:t>
      </w:r>
      <w:r>
        <w:rPr>
          <w:rFonts w:cs="Arial" w:ascii="Arial" w:hAnsi="Arial"/>
        </w:rPr>
        <w:t>-  Hydrofobní rašelinová sorpční drť s přísadou pro omezení prašnosti balená v pytlích. Sorpční materiál pro likvidaci ropných havárií na pevném povrchu i vodní hladině. Upozornění: při použití sorpční drti pro sběr ropných látek z vodní hladiny je třeba kontaminovanou drť odstranit. Kontaminovaná drť může po určité době klesnout pod hladinu. Absorpce 64 l ropných látek/50l sorbetu. HFO rašelinová sorpční drť PEATSORB (10kg), 100% rašelina + inhibitor prašnosti – 1 balení (10 kg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afukovací norná stěna</w:t>
      </w:r>
      <w:r>
        <w:rPr>
          <w:rFonts w:cs="Arial" w:ascii="Arial" w:hAnsi="Arial"/>
          <w:sz w:val="24"/>
          <w:szCs w:val="24"/>
        </w:rPr>
        <w:t xml:space="preserve"> – slouží pro záchyt ropných produktů z vodní hladiny, 1 ks dl. 5m</w:t>
      </w:r>
    </w:p>
    <w:p>
      <w:pPr>
        <w:pStyle w:val="Normal"/>
        <w:ind w:firstLine="3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ší prostředky a speciální vybavení pro šetření a likvidaci jsou uloženy u </w:t>
      </w:r>
      <w:r>
        <w:rPr>
          <w:rFonts w:cs="Arial" w:ascii="Arial" w:hAnsi="Arial"/>
          <w:b/>
          <w:sz w:val="24"/>
          <w:szCs w:val="24"/>
        </w:rPr>
        <w:t>Hasičského záchranného sboru Karlovarského kraje – Územní odbor Bečov nad Teplou, u jednotky sboru dobrovolných hasičů.</w:t>
      </w:r>
    </w:p>
    <w:p>
      <w:pPr>
        <w:pStyle w:val="Normal"/>
        <w:jc w:val="both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11"/>
        </w:numPr>
        <w:rPr/>
      </w:pPr>
      <w:r>
        <w:rPr/>
        <w:t>3.3 SYSTÉM SPOJENÍ PŘI MIMOŘÁDNÝCH UDÁLOSTE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 pracovní době má být havárie nahlášena především správci povodí (na vodohospodářský dispečink), HZS nebo Policii ČR. V mimopracovní době je nutné informovat o havárii správce toku nebo Hasičský záchranný sbor.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11"/>
        </w:numPr>
        <w:rPr/>
      </w:pPr>
      <w:r>
        <w:rPr/>
        <w:t>3.4 VEDENÍ DOKUMENTACE O POSTUPECH POUŽITÝCH</w:t>
      </w:r>
    </w:p>
    <w:p>
      <w:pPr>
        <w:pStyle w:val="Heading2"/>
        <w:numPr>
          <w:ilvl w:val="1"/>
          <w:numId w:val="11"/>
        </w:numPr>
        <w:rPr/>
      </w:pPr>
      <w:r>
        <w:rPr/>
        <w:t xml:space="preserve"> </w:t>
      </w:r>
      <w:r>
        <w:rPr/>
        <w:t>PŘI ZNEŠKODŇOVÁNÍ A ODSTRAŇOVÁNÍ NÁSLEDKŮ HAVÁR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znamy budou vedeny a archivovány ve stavebním deníku. Údaje uvedené v záznamu o zneškodnění havárie budou obsahova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řesné místo úniku (obec, přesný popis místa, vod. toku), </w:t>
      </w:r>
    </w:p>
    <w:p>
      <w:pPr>
        <w:pStyle w:val="Normal"/>
        <w:tabs>
          <w:tab w:val="clear" w:pos="709"/>
          <w:tab w:val="left" w:pos="25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ůvodce havárie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as, kdy byl únik zpozorován, kdo únik zpozoroval, kdy byl nahlášen, kterým orgánů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ovozovatel a uživatel zaříze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říčina úniku, druh a množství znečišťující látk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zsah znečištění (situační nákres, příp. fotografi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pis a rozsah škod (s vyčíslením odhadu škody v Kč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áznam o prvním zásahu (jména osob a provedené technické a organizační opatření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zhodnutí o následných opatřeních (kdo je zajišťuje, odpovědný kontrolní orgán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dy byly ukončeny sanační a likvidační prá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údaje o odběru vzorků kontaminované zeminy, odpadních vod, jejich kontrola v laboratoř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údaje o ohlašovateli (jméno, adresa, telefon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louhodobá opatření vyvolaná vzniklou havári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atum uvedení staveniště zpět do provozu </w:t>
      </w:r>
    </w:p>
    <w:p>
      <w:pPr>
        <w:pStyle w:val="Heading2"/>
        <w:numPr>
          <w:ilvl w:val="1"/>
          <w:numId w:val="11"/>
        </w:numPr>
        <w:rPr/>
      </w:pPr>
      <w:r>
        <w:rPr/>
        <w:t xml:space="preserve"> </w:t>
      </w:r>
      <w:r>
        <w:rPr/>
        <w:t>3.5 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tLeast" w:line="24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pání pohonných hmot bude prováděno u veřejných čerpacích stanic, nebo u čerpací stanice provozovatele (zhotovitele stavby)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tLeast" w:line="24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pulační plocha pro stáčení – tankování ropných látek pro malé mechanismy (kompresory, elektrické agregáty apod.) bude umístěna mimo záplavové území a musí být odolná proti průsaku (sud s naftou umístěný na plechové vaně)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tLeast" w:line="24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údržba mechanismů (výměna olejových náplní, větší opravy) bude prováděna pouze v opravnách k tomu určených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tLeast" w:line="24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sz w:val="24"/>
          <w:szCs w:val="24"/>
        </w:rPr>
      </w:pPr>
      <w:r>
        <w:rPr>
          <w:sz w:val="24"/>
          <w:szCs w:val="24"/>
        </w:rPr>
        <w:t>3.6 ÚDAJE O KOPIÍCH SCHVÁLENÉHO HAVARIJNÍHO PLÁNU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/>
      </w:pPr>
      <w:r>
        <w:rPr>
          <w:rFonts w:cs="Arial" w:ascii="Arial" w:hAnsi="Arial"/>
          <w:sz w:val="24"/>
          <w:szCs w:val="24"/>
        </w:rPr>
        <w:tab/>
        <w:t>Kopie povodňového a havarijního plánu budou uloženy na stavbě, na MěU Bečov nad Teplou, České inspekci životního prostředí, Povodí Ohře, s.p., projektanta a dodavatele stavb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sz w:val="24"/>
          <w:szCs w:val="24"/>
        </w:rPr>
      </w:pPr>
      <w:r>
        <w:rPr>
          <w:sz w:val="24"/>
          <w:szCs w:val="24"/>
        </w:rPr>
        <w:t>3.7 PLÁN ÚČELOVÝCH ŠKOLENÍ A VÝCVIKU OSOB PODÍLEJÍCÍCH SE NA PLNĚNÍ DLE HP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vníci musí být prokazatelně seznámeni s tímto havarijním plánem před zahájením výstavby. Prezenční listina bude součástí stavebního deníku stavby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održování povodňového a havarijního plánu je zodpovědný stavbyvedoucí. S Havarijním plánem budou seznámeni a zavázáni k plnění i subdodavatelé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textAlignment w:val="baseline"/>
        <w:rPr>
          <w:rFonts w:ascii="Arial" w:hAnsi="Arial" w:cs="Arial"/>
          <w:color w:val="3366FF"/>
          <w:sz w:val="24"/>
          <w:szCs w:val="24"/>
          <w:highlight w:val="yellow"/>
        </w:rPr>
      </w:pPr>
      <w:r>
        <w:rPr>
          <w:rFonts w:cs="Arial" w:ascii="Arial" w:hAnsi="Arial"/>
          <w:color w:val="3366FF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8 SEZNAM</w:t>
      </w:r>
      <w:r>
        <w:rPr>
          <w:caps/>
          <w:sz w:val="24"/>
          <w:szCs w:val="24"/>
        </w:rPr>
        <w:t xml:space="preserve"> závadných LÁTEK, SE kterými dodavatel stavby zacház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orová nafta – 50 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emické složení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enství: kapal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d tání: -30 - 0 °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zpustnost: nepatrn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d vzplanutí: ≥ 55°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nebezpečnosti: I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ina výbušnosti: II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jové provozní náplně mechaniza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aulické oleje: 10 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hodná hasiva: Hasící prášek, hasící pěna, CO</w:t>
      </w:r>
      <w:r>
        <w:rPr>
          <w:rFonts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enství: kapalin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plota vznícení: 330 °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ustnost ve vodě: mísiteln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vbě budou k dispozici Bezpečnostní listy těchto látek. Pracovníci, kteří tyto látky používají, musí být s těmito bezpečnostními listy seznámeni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keepNext w:val="false"/>
        <w:tabs>
          <w:tab w:val="clear" w:pos="7230"/>
          <w:tab w:val="left" w:pos="-720" w:leader="none"/>
        </w:tabs>
        <w:ind w:left="502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oplňování a zpřesňování havarijního plánu </w:t>
      </w:r>
    </w:p>
    <w:p>
      <w:pPr>
        <w:pStyle w:val="TextBodyIndent"/>
        <w:ind w:left="708" w:firstLine="360"/>
        <w:rPr/>
      </w:pPr>
      <w:r>
        <w:rPr/>
        <w:t>Vedení firmy zhotovitele stavby ………………………………………………… zajišťuje ve smyslu ustanovení zákona 254/2001 Sb. Doplňování a upřesňování předloženého havarijního plánu včetně kontroly jak jsou opatření plněna.</w:t>
      </w:r>
    </w:p>
    <w:p>
      <w:pPr>
        <w:pStyle w:val="TextBodyIndent"/>
        <w:rPr/>
      </w:pPr>
      <w:r>
        <w:rPr/>
        <w:t>Dále zajišťuje potřebné prostředky pro ochranu staveniště před povodněmi, jejich skladování a obměňování.</w:t>
      </w:r>
    </w:p>
    <w:p>
      <w:pPr>
        <w:pStyle w:val="TextBodyIndent"/>
        <w:rPr/>
      </w:pPr>
      <w:r>
        <w:rPr/>
        <w:t>Organizuje jejich vydávání při zásahu, dopravu na místo zásahu a zpět a jejich ukládání po povodni.</w:t>
      </w:r>
      <w:r>
        <w:br w:type="page"/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íloha: 1a</w:t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rPr/>
      </w:pPr>
      <w:r>
        <w:rPr/>
        <w:t>Za tuto činnost odpovídají tito pracovníci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Za doplňování a zpřesňování havarijního plánu:</w:t>
      </w:r>
    </w:p>
    <w:p>
      <w:pPr>
        <w:pStyle w:val="TextBodyIndent"/>
        <w:ind w:left="1069" w:hanging="0"/>
        <w:rPr/>
      </w:pPr>
      <w:r>
        <w:rPr/>
        <w:t>Jméno……………………………………………………………………………….</w:t>
      </w:r>
    </w:p>
    <w:p>
      <w:pPr>
        <w:pStyle w:val="TextBodyIndent"/>
        <w:ind w:left="1069" w:hanging="0"/>
        <w:rPr/>
      </w:pPr>
      <w:r>
        <w:rPr/>
        <w:t>Funkce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/>
        <w:t>Adresa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/>
        <w:t>Telefon</w:t>
        <w:tab/>
        <w:t>…………………………………………………………………………………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Plánování a financování věcných prostředků :</w:t>
      </w:r>
    </w:p>
    <w:p>
      <w:pPr>
        <w:pStyle w:val="TextBodyIndent"/>
        <w:ind w:left="1069" w:hanging="0"/>
        <w:rPr/>
      </w:pPr>
      <w:r>
        <w:rPr/>
        <w:t>Jméno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/>
        <w:t>Funkce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/>
        <w:t>Adresa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/>
        <w:t>Telefon</w:t>
        <w:tab/>
        <w:t>………………………………………………………………………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Příloha: 1b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0"/>
        <w:gridCol w:w="241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organ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dí Ohř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učova 4219, 430 03  Chomutov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vodohospodářského dispečinku Chomutov (nepřetržitá služb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od Karlovy V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: 474 624 26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4 636 3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53 436 7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chranná lékařská služ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rlovarského kr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tísňového vol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.: 353 362 5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15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ičský sb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ašovna požá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čský sbor Karlovarského kra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950 370 10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icie Č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ie ČR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sňové volá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á polic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ské ředitelství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1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1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974 361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ár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K Cheb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54 414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mocn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arská krajská nemocnice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53 115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ár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ČEZ Distribuce, a.s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uchová lin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.: 840 840 8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800 850 86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ynár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gy, s.r.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aznická lin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hotovostní služb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800 11 33 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123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tský úřad Bečo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Lrzxr"/>
                <w:rFonts w:cs="Arial" w:ascii="Arial" w:hAnsi="Arial"/>
              </w:rPr>
              <w:t>nám. 5. května 1, 364 64 Bečov nad Tepl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+420 353 999 31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rajský úřad Karlovarského kraj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odní 353/88</w:t>
              <w:br/>
              <w:t>360 06 Karlovy V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420 354 222 300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ajská hygienická stanice Ústeckého kraj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ajská hygienická stanice, se sídlem v Karlových Vare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electableonclick"/>
                <w:rFonts w:cs="Arial" w:ascii="Arial" w:hAnsi="Arial"/>
              </w:rPr>
              <w:t xml:space="preserve">Závodní 94 </w:t>
            </w:r>
            <w:r>
              <w:rPr>
                <w:rFonts w:cs="Arial" w:ascii="Arial" w:hAnsi="Arial"/>
              </w:rPr>
              <w:br/>
            </w:r>
            <w:r>
              <w:rPr>
                <w:rStyle w:val="Selectableonclick"/>
                <w:rFonts w:cs="Arial" w:ascii="Arial" w:hAnsi="Arial"/>
              </w:rPr>
              <w:t>360 21 Karlovy V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+420 355 328 3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HM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Český hydrometeorologický ústav – pobočka Plz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Mozartova 1237/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prognó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oprognó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.: 377 256 6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77 256 6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77 256 6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77 256 6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77 256 62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žp Ústí nad Lab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inspekce životního prostředí, Oblastní inspektorát, pobočka Karlovy V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odní 152, 360 18 Karlovy V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lášení havári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blastní inspektorát Ústí nad Lab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53 237 3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246 076 (v době 7:00 - 15:3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31 405 388 (pouze mimo pracovní dobu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KONT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í nad Lab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5 603 949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prvotní ohlášení havárie HZS a Policii ČR mají být podle vyhl. MŽP ČR č. 450/2005 Sb. Využita tel. Čísla tísňového volání. V 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 Tísňové volání by mělo být přednostně využíváno při nebezpečí výbuchu, požáru, hrozící otravě, ekologické katastrofě, vážnému zranění osob apo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a pro rozdělení personálních činnost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bude doplněna po výběrovém řízení na dodavatele stavb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unkční zařaz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Telefonní konta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unkce dle H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Protokol o seznámení pracovníků s havarijním pláne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né čísl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570" w:top="963" w:footer="5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954" w:leader="none"/>
        <w:tab w:val="left" w:pos="8364" w:leader="none"/>
        <w:tab w:val="right" w:pos="9072" w:leader="none"/>
      </w:tabs>
      <w:rPr/>
    </w:pPr>
    <w:r>
      <w:rPr>
        <w:rFonts w:cs="Arial" w:ascii="Arial" w:hAnsi="Arial"/>
      </w:rPr>
      <w:t>Dokumentace ve stupni DS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23825</wp:posOffset>
              </wp:positionH>
              <wp:positionV relativeFrom="paragraph">
                <wp:posOffset>4445</wp:posOffset>
              </wp:positionV>
              <wp:extent cx="63703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0.35pt" to="491.8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3825</wp:posOffset>
              </wp:positionH>
              <wp:positionV relativeFrom="paragraph">
                <wp:posOffset>4445</wp:posOffset>
              </wp:positionV>
              <wp:extent cx="63703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0.35pt" to="491.8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J</w:t>
      <w:tab/>
      <w:t xml:space="preserve">                            </w:t>
      <w:tab/>
      <w:t>Květen  20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eastAsia="ar-SA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95800</wp:posOffset>
          </wp:positionH>
          <wp:positionV relativeFrom="paragraph">
            <wp:posOffset>-35560</wp:posOffset>
          </wp:positionV>
          <wp:extent cx="1804035" cy="189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3703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1.55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370320" cy="0"/>
              <wp:effectExtent l="0" t="5080" r="0" b="5080"/>
              <wp:wrapNone/>
              <wp:docPr id="5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1.55pt,18.75pt" ID="Line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4495800</wp:posOffset>
          </wp:positionH>
          <wp:positionV relativeFrom="paragraph">
            <wp:posOffset>-35560</wp:posOffset>
          </wp:positionV>
          <wp:extent cx="1804035" cy="189230"/>
          <wp:effectExtent l="0" t="0" r="0" b="0"/>
          <wp:wrapNone/>
          <wp:docPr id="6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ar-SA"/>
      </w:rPr>
      <w:t>VT Teplá – opevnění svahu toku v Bečově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36"/>
      </w:rPr>
    </w:pPr>
    <w:r>
      <w:drawing>
        <wp:anchor behindDoc="1" distT="0" distB="0" distL="0" distR="114935" simplePos="0" locked="0" layoutInCell="0" allowOverlap="1" relativeHeight="13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2887345" cy="3022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8734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spacing w:before="60" w:after="0"/>
      <w:jc w:val="right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18"/>
        <w:szCs w:val="18"/>
      </w:rPr>
      <w:t xml:space="preserve"> </w:t>
    </w:r>
    <w:r>
      <w:rPr>
        <w:rFonts w:cs="Arial" w:ascii="Arial" w:hAnsi="Arial"/>
        <w:i/>
        <w:iCs/>
        <w:sz w:val="18"/>
        <w:szCs w:val="18"/>
      </w:rPr>
      <w:t>Zápis v OR KS Ústí nad Labem, 8.4.1992, oddíl C, vložka 2096</w:t>
    </w:r>
  </w:p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0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80"/>
        </w:tabs>
        <w:ind w:left="245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7230" w:leader="none"/>
      </w:tabs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odtitulChar">
    <w:name w:val="Podtitul Char"/>
    <w:qFormat/>
    <w:rPr>
      <w:sz w:val="24"/>
      <w:szCs w:val="24"/>
      <w:lang w:val="cs-CZ" w:bidi="ar-SA"/>
    </w:rPr>
  </w:style>
  <w:style w:type="character" w:styleId="NADPISChar">
    <w:name w:val="NADPIS Char"/>
    <w:qFormat/>
    <w:rPr>
      <w:rFonts w:ascii="Arial" w:hAnsi="Arial" w:cs="Arial"/>
      <w:b/>
      <w:bCs/>
      <w:caps/>
      <w:color w:val="0000FF"/>
      <w:kern w:val="2"/>
      <w:sz w:val="28"/>
      <w:szCs w:val="32"/>
      <w:u w:val="thick" w:color="0000FF"/>
      <w:lang w:val="cs-CZ" w:bidi="ar-SA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Selectableonclick">
    <w:name w:val="selectableonclick"/>
    <w:qFormat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08" w:hanging="705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Zkladntextodsazen2">
    <w:name w:val="Základní text odsazený 2"/>
    <w:basedOn w:val="Normal"/>
    <w:qFormat/>
    <w:pPr>
      <w:ind w:firstLine="432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sz w:val="24"/>
    </w:rPr>
  </w:style>
  <w:style w:type="paragraph" w:styleId="Nadpispoznmky">
    <w:name w:val="Nadpis poznámky"/>
    <w:basedOn w:val="Normal"/>
    <w:next w:val="Normal"/>
    <w:qFormat/>
    <w:pPr>
      <w:overflowPunct w:val="false"/>
      <w:autoSpaceDE w:val="false"/>
      <w:spacing w:before="0" w:after="60"/>
      <w:textAlignment w:val="baseline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  <w:jc w:val="both"/>
    </w:pPr>
    <w:rPr>
      <w:b/>
      <w:bCs/>
      <w:sz w:val="24"/>
      <w:szCs w:val="24"/>
      <w:u w:val="single"/>
    </w:rPr>
  </w:style>
  <w:style w:type="paragraph" w:styleId="Za1">
    <w:name w:val="za (1)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pacing w:val="-8"/>
      <w:sz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sz w:val="24"/>
      <w:szCs w:val="24"/>
    </w:rPr>
  </w:style>
  <w:style w:type="paragraph" w:styleId="NADPIS">
    <w:name w:val="NADPIS"/>
    <w:basedOn w:val="Heading1"/>
    <w:qFormat/>
    <w:pPr>
      <w:numPr>
        <w:ilvl w:val="0"/>
        <w:numId w:val="0"/>
      </w:numPr>
      <w:tabs>
        <w:tab w:val="clear" w:pos="7230"/>
        <w:tab w:val="left" w:pos="-720" w:leader="none"/>
        <w:tab w:val="left" w:pos="567" w:leader="none"/>
      </w:tabs>
      <w:spacing w:lineRule="auto" w:line="360" w:before="240" w:after="60"/>
      <w:ind w:hanging="0"/>
      <w:jc w:val="left"/>
      <w:outlineLvl w:val="9"/>
    </w:pPr>
    <w:rPr>
      <w:rFonts w:ascii="Arial" w:hAnsi="Arial" w:cs="Arial"/>
      <w:b/>
      <w:caps/>
      <w:color w:val="0000FF"/>
      <w:kern w:val="2"/>
      <w:sz w:val="28"/>
      <w:szCs w:val="32"/>
      <w:u w:val="thick" w:color="0000FF"/>
    </w:rPr>
  </w:style>
  <w:style w:type="paragraph" w:styleId="Char3CharChar1">
    <w:name w:val=" Char3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9:00Z</dcterms:created>
  <dc:creator>Josef GRIESSEL</dc:creator>
  <dc:description/>
  <cp:keywords/>
  <dc:language>en-US</dc:language>
  <cp:lastModifiedBy>malovec</cp:lastModifiedBy>
  <cp:lastPrinted>2016-12-12T08:03:00Z</cp:lastPrinted>
  <dcterms:modified xsi:type="dcterms:W3CDTF">2021-09-06T10:29:00Z</dcterms:modified>
  <cp:revision>13</cp:revision>
  <dc:subject/>
  <dc:title/>
</cp:coreProperties>
</file>